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Thermistanc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u w:val="single"/>
        </w:rPr>
        <w:t>Objectif :</w:t>
      </w:r>
      <w:r>
        <w:rPr/>
        <w:t xml:space="preserve"> Remplacer la thermistance dénudée oxydée par une thermistance équivalente incluse dans une sonde thermique pour protéger de l’oxydatio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émarche 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a nouvelle thermistance doit être calibrée selon ses propriétés intrinsèques de résistances. Une  boîte de  résistances est raccordée à l’emplacement de la thermistance et un multimètre est placé à la sortie du circuit en position de voltage. Les potentiomètres de zéro et de gain sont respectivement mis à zéro. La boîte de résistance (décade) est ajustée à la valeur de résistance selon la température minimum désirée (20 degré C dans notre cas). Le potentiomètre du zéro est alors ajusté à 0 Volt. Ensuite, La boîte de résistance (décade) est ajustée à la valeur résistance selon la température maximum désirée (40 degré C dans notre cas). Le potentiomètre de gain est alors ajusté à 5V. En terminant, on remplace la boîte de résistance (décade) par la thermistance choisie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Les valeurs de résistance selon la température sont fournies par la fiche technique de la dite thermista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Analyse spécifiqu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e référer aux courbes de thermistance ciblées entre 20ºC et 40ºC graphique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n constate que la courbe de la nouvelle thermistance est plus linéaire que la courbe de l’ancienne. Il y a une différence de -130Ω au départ de la courbe soit 20ºC mais une différence de 427Ω qui favorise la linéarité de la nouvelle thermistanc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Problèmes :</w:t>
      </w:r>
      <w:r>
        <w:rPr>
          <w:sz w:val="22"/>
          <w:szCs w:val="22"/>
        </w:rPr>
        <w:t xml:space="preserve"> - Le contrôleur de température affiche une température différente de la valeur du ‘set point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Solutions :</w:t>
      </w:r>
      <w:r>
        <w:rPr>
          <w:sz w:val="22"/>
          <w:szCs w:val="22"/>
        </w:rPr>
        <w:t xml:space="preserve"> - recalibrage de la thermistance avec la boîte à décade mais rien ne change.</w:t>
      </w:r>
    </w:p>
    <w:p>
      <w:pPr>
        <w:pStyle w:val="Normal"/>
        <w:ind w:left="1065" w:hanging="0"/>
        <w:rPr>
          <w:sz w:val="22"/>
          <w:szCs w:val="22"/>
        </w:rPr>
      </w:pPr>
      <w:r>
        <w:rPr>
          <w:sz w:val="22"/>
          <w:szCs w:val="22"/>
        </w:rPr>
        <w:t>- hypothèse : Le temps de chauffage on/off est peut-être long. À vérifie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Remarques :</w:t>
      </w:r>
      <w:r>
        <w:rPr>
          <w:sz w:val="22"/>
          <w:szCs w:val="22"/>
        </w:rPr>
        <w:t xml:space="preserve"> Faudrait que je trouve le problème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3:58:00Z</dcterms:created>
  <dc:creator>poste30-u</dc:creator>
  <dc:description/>
  <cp:keywords/>
  <dc:language>en-US</dc:language>
  <cp:lastModifiedBy>Service des TI</cp:lastModifiedBy>
  <cp:lastPrinted>2007-09-05T13:45:00Z</cp:lastPrinted>
  <dcterms:modified xsi:type="dcterms:W3CDTF">2008-04-08T19:11:00Z</dcterms:modified>
  <cp:revision>3</cp:revision>
  <dc:subject/>
  <dc:title>ORDINATEUR – OUTIL</dc:title>
</cp:coreProperties>
</file>